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50" w:type="pct"/>
        <w:jc w:val="left"/>
        <w:tblInd w:w="-905" w:type="dxa"/>
        <w:tblLayout w:type="fixed"/>
        <w:tblCellMar>
          <w:top w:w="0" w:type="dxa"/>
          <w:left w:w="108" w:type="dxa"/>
          <w:bottom w:w="0" w:type="dxa"/>
          <w:right w:w="108" w:type="dxa"/>
        </w:tblCellMar>
      </w:tblPr>
      <w:tblGrid>
        <w:gridCol w:w="451"/>
        <w:gridCol w:w="2464"/>
        <w:gridCol w:w="2106"/>
        <w:gridCol w:w="2984"/>
        <w:gridCol w:w="4039"/>
        <w:gridCol w:w="2804"/>
      </w:tblGrid>
      <w:tr>
        <w:trPr>
          <w:tblHeader w:val="true"/>
          <w:trHeight w:val="278" w:hRule="atLeast"/>
        </w:trPr>
        <w:tc>
          <w:tcPr>
            <w:tcW w:w="148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900" w:hanging="0"/>
              <w:jc w:val="center"/>
              <w:rPr>
                <w:b/>
                <w:b/>
                <w:color w:val="000000"/>
              </w:rPr>
            </w:pPr>
            <w:r>
              <w:rPr>
                <w:b/>
                <w:color w:val="000000"/>
              </w:rPr>
              <w:t>CIVIL</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1190-S-RP-0600 Soil Investigation Repor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Soil Investigation Report :- Open or Raft Foundation/ Pile Foundation</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Tender document does not have any specific recommendation for any perticular foundation system for building, Tank &amp; other miscellaneous structures please confirm what type of foundation (Pile/ Open type foundation) to be used for which type of structures</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dders to follow the soil investigation report for the choice of foundation.</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eneral</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Finished ground level</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Please give F.G.L. for calculation of cutting or filling operation for land development also confirm wheather the future area is to be considered or no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G.L  for the proposed site is 118.4 m.</w:t>
            </w:r>
          </w:p>
          <w:p>
            <w:pPr>
              <w:pStyle w:val="Normal"/>
              <w:spacing w:lineRule="auto" w:line="240" w:before="0" w:after="0"/>
              <w:rPr>
                <w:rFonts w:eastAsia="Times New Roman" w:cs="Calibri"/>
                <w:color w:val="000000"/>
              </w:rPr>
            </w:pPr>
            <w:r>
              <w:rPr>
                <w:rFonts w:eastAsia="Times New Roman" w:cs="Calibri"/>
                <w:color w:val="000000"/>
              </w:rPr>
              <w:t xml:space="preserve">The final  contour map shall provided as Addendum  </w:t>
            </w:r>
          </w:p>
          <w:p>
            <w:pPr>
              <w:pStyle w:val="Normal"/>
              <w:spacing w:lineRule="auto" w:line="240" w:before="0" w:after="0"/>
              <w:rPr>
                <w:rFonts w:eastAsia="Times New Roman" w:cs="Calibri"/>
                <w:color w:val="000000"/>
              </w:rPr>
            </w:pPr>
            <w:r>
              <w:rPr>
                <w:rFonts w:eastAsia="Times New Roman" w:cs="Calibri"/>
                <w:color w:val="000000"/>
              </w:rPr>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General</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Area Grading</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xml:space="preserve">Please specify the area of grading work Is it to be considered for future provision area also.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dders to consider the grading work for future provision area also.</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S-GD-0600_ Civil Engineering Scope and Specification of work Rev 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0</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xml:space="preserve">Area Surfacing </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It is not clear from tender document about the pavement in and around the facilities, and the pavement in area surfacing as well.</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Area surfacing of 5000 sq meters as per EPMC/OIL direction.</w:t>
            </w:r>
          </w:p>
          <w:p>
            <w:pPr>
              <w:pStyle w:val="Normal"/>
              <w:spacing w:lineRule="auto" w:line="240" w:before="0" w:after="0"/>
              <w:rPr>
                <w:rFonts w:eastAsia="Times New Roman" w:cs="Calibri"/>
                <w:color w:val="000000"/>
              </w:rPr>
            </w:pPr>
            <w:r>
              <w:rPr>
                <w:rFonts w:eastAsia="Times New Roman" w:cs="Calibri"/>
                <w:color w:val="000000"/>
              </w:rPr>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L-DW-400_Equipment Layout and overall plot pla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Closed drain system</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It is not clear from tender document about the area where the closed drain system is to be considered.</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Refer Overall Plot plan.( sl no. 44)</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S-GD-0600_ Civil Engineering Scope and Specification of work Rev 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Storm Water Drainage System</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It is not clear from tender document about the Storm water drainage system out side dyke area whether it is Brick Drain or concrete drain or it is a earthen drai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dder to follow tender document.</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L-DW-400_Equipment Layout and overall plot pla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LPG Compressor Package</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In overall plot plan a future provision has been considered for the LPG compressor package, whether the same will be in bidder's scope or no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P Comp. pkg-The qty shall be as per equipment list only. ( qty-2 nos) Future facilty not in EPC scope.</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S-GD-0600_ Civil Engineering Scope and Specification of work Rev 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Untreated crude storage tank</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In document no 1190-S-GD-0600 (Civil scope of work) it is mentioned the two number of Untreated crude storage tanks are to be constructed by the bidder but plot plan and other document shown only One so there is a confusion, please specify whether it 2 nos or 1 no.</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dders to consider one number of untreated crude storage tank and one number of untreated produced water storage tank.</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S-GD-0600_ Civil Engineering Scope and Specification of work Rev 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Chain link fencing</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Please specify the height of chain link fencing around green belt are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dders to consider 2.4m as height of chain link fencing.</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S-GD-0600_ Civil Engineering Scope and Specification of work Rev 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Watch Tower</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Please specify the height of watch tower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dders to consider 11m as height of watch tower.</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S-GD-0600_ Civil Engineering Scope and Specification of work Rev 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Fire proofing</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Please specify whether any fire proofing work is reqd or no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xml:space="preserve">Query not clear </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S-GD-0600_ Civil Engineering Scope and Specification of work Rev 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Fire screen</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Please specify whether any fire screen work is needed or not? If needed please specify the height and length of Fire scree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Permanent fire screen is not required, however at construction time if any fire screen is required for safety point of view contractor to provide the same without any cost implications. </w:t>
            </w:r>
          </w:p>
          <w:p>
            <w:pPr>
              <w:pStyle w:val="Normal"/>
              <w:spacing w:lineRule="auto" w:line="240" w:before="0" w:after="0"/>
              <w:rPr>
                <w:rFonts w:eastAsia="Times New Roman" w:cs="Calibri"/>
                <w:color w:val="000000"/>
              </w:rPr>
            </w:pPr>
            <w:r>
              <w:rPr>
                <w:rFonts w:eastAsia="Calibri" w:cs="Calibri"/>
                <w:color w:val="000000"/>
              </w:rPr>
              <w:t xml:space="preserve"> </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S-GD-0600_ Civil Engineering Scope and Specification of work Rev 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Hard Stand</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Please specify whether any Hard stand is needed inside the plan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t required</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L-DW-400_Equipment Layout and overall plot pla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sz w:val="24"/>
                <w:szCs w:val="24"/>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Office building and Conference Hall</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Please specify the floor wise height of Office building and conference hall.</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uilding plan will be provided</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L-DW-400_Equipment Layout and overall plot pla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eastAsia="Times New Roman" w:cs="Calibri"/>
                <w:sz w:val="24"/>
                <w:szCs w:val="24"/>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Security accomodation building</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Please specify the height of Security accommodation building</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uilding plan will be provided</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L-DW-400_Equipment Layout and overall plot pla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Security Room 1 &amp; 2</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Please specify the height of Security room 1 &amp; 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uilding plan will be provided</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L-DW-400_Equipment Layout and overall plot pla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Assembly Point</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About assembly point, please specify wheather it is closed roof building or shed or it is a open to sky paved are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dder to consider open to sky paved area for assembly point.</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S-MT-0600 Civil and structural Material take off and 1190-S-GD-0600 Civil Engineering Scope and Specification of Work</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Office Building and Accomodation Building</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As per Civil Scope this building is considered as a R.C.C. framed structure but the concrete considered for the building in MTO seems to be in much lower side and the structural steel is also considered for the same to a considerable amount. Please clarify wheather it is a purely R.C.C. framed building or it is a hybrid structure with a combination of structural steel and concrete.</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urely RCC Structure </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S-MT-0600 Civil and structural Material take off and 1190-S-GD-0600 Civil Engineering Scope and Specification of Work</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Office Building and Accomodation Building</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As per scope of work page no 12 &amp; 13 it is written as "during construction stage, it may be subjected to change prefabricated porta(portable) cabin structure with reinforced cement concrete foundation" Please specify wheather this building is a R.C.C. Framed building or prefabricated porta(portable) cabin structure.</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urely RCC Structure</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S-MT-0600 Civil and structural Material take off and 1190-S-GD-0600 Civil Engineering Scope and Specification of Work</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Security Accomodation Building</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As per Civil Scope this building is considered as a R.C.C. framed structure but the concrete considered for the building in MTO seems to be in much lower side whereas the structural steel is also considered for the same building so please clarify wheather it is a purely R.C.C. framed building or it is a hybrid structure with a combination of structural steel and concrete.</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r>
              <w:rPr>
                <w:rFonts w:eastAsia="Times New Roman" w:cs="Calibri"/>
                <w:color w:val="000000"/>
              </w:rPr>
              <w:t>Purely RCC Structure</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S-MT-0600 Civil and structural Material take off and 1190-S-GD-0600 Civil Engineering Scope and Specification of Work</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Security Accomodation Building</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As per scope of work page no 13 it is written as "during construction stage, it may be subjected to change prefabricated porta(portable) cabin structure with reinforced cement concrete foundation" Please specify wheather this building is a R.C.C. Framed building or prefabricated porta(portable) cabin structure.</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r>
              <w:rPr>
                <w:rFonts w:eastAsia="Times New Roman" w:cs="Calibri"/>
                <w:color w:val="000000"/>
              </w:rPr>
              <w:t>Purely RCC Structure</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S-GD-0600 Civil Engineering Scope and Specification of Work and 1190-L-DW-0400 - EQUIPMENT LAYOUT - OVERALL PLOT PLAN</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Employees vehicle Parking</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Please provide the sizes of area to be covered by pavement and plan dimensions of superstructure(shed) to be considered.</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r>
              <w:rPr>
                <w:rFonts w:eastAsia="Times New Roman" w:cs="Calibri"/>
                <w:color w:val="000000"/>
              </w:rPr>
              <w:t>Bidder to consider 23x18m as pavement area and shed shall be considered to cover this pavement area.</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S-GD-0600 Civil Engineering Scope and Specification of Work and 1190-L-DW-0400 - EQUIPMENT LAYOUT - OVERALL PLOT PLAN &amp; 1190-S-MT-0600 Civil and structural Material take off</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LPG Compressor package</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As per Civil MTO this facility is referred to as vendor package, but in scope of work shed and foundations are said to be considered, Please highlight on the same</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dders to consider super structure of shed, foundation of shed and   foundation of LPG compressor package as per the vendor requirement. LPG compressor package is considered as Vendor package.</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S-GD-0600 Civil Engineering Scope and Specification of Work and 1190-L-DW-0400 - EQUIPMENT LAYOUT - OVERALL PLOT PLAN &amp; 1190-S-MT-0600 Civil and structural Material take off</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Captive Power plant system</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As per Civil MTO this facility is referred to as vendor package, but in scope of work shed and foundations are said to be considered, Please highlight on the same.</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Bidders to consider super structure of shed, foundation of shed and foundation of Captive Power plant system as per the vendor requirement. Captive Power plant system is considered as Vendor package.</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190-S-RP-0600 Soil Investigation Report_B Part-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Road design</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Please furnish the value of CBR for Road desig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dder to follow the tender documents however if any additional data is required for construction of civil engineering design,   Successful bidder shall find out the same without any cost implications.</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1190-L-DW-0400 - EQUIPMENT LAYOUT - OVERALL PLOT PLAN</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Road</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Calibri"/>
              </w:rPr>
              <w:t>Tender does not give any specific data for specification of road whether it is a bituminous road or anything else. Please mention the specificatio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cs="Calibri"/>
                <w:color w:val="000000"/>
              </w:rPr>
              <w:t> </w:t>
            </w:r>
            <w:r>
              <w:rPr>
                <w:rFonts w:cs="Calibri"/>
                <w:color w:val="000000"/>
              </w:rPr>
              <w:t>Bidder to consider road type as Bituminous road. Refer CL 1.2 and 4.4.2 of specification 1190-S-GD-0600.</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190-S-RP-0600 Soil Investigation Report_B Part-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Soil Bearing Capacity</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According to soil investigation report bearing capacity of soil is between 20 to 30 tonne per square meter depending upon the bore hole locations but during calculation considering the local shear bearing capacity of soil is coming around 10 to 15 tonne per square meter. please confirm.</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r>
              <w:rPr>
                <w:rFonts w:eastAsia="Times New Roman" w:cs="Calibri"/>
                <w:color w:val="000000"/>
              </w:rPr>
              <w:t>Bidders to proceed the work as per soil investigation report.</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xml:space="preserve">1190-S-GD-0600 Civil Engineering Scope and Specification of Work and 1190-S-DB-0600_Civil and Structural Design Philosophy_Rev 0 </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Plinth protection</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In scope of work plinth protection is said to be considered as 1m wide but in design philosophy it is said to be 750mm wide please confirm which one to be considered.</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r>
              <w:rPr>
                <w:rFonts w:eastAsia="Times New Roman" w:cs="Calibri"/>
                <w:color w:val="000000"/>
              </w:rPr>
              <w:t>Bidders to consider 1m wide of plinth protection.</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2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190-S-GD-0600 Civil Engineering Scope and Specification of Work</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Rain water pipe</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In scope of work rain water pipe is said to be considered as both C.I. Pipe and P.V.C. pipe as well, please confirm which one to be considered.</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r>
              <w:rPr>
                <w:rFonts w:eastAsia="Times New Roman" w:cs="Calibri"/>
                <w:color w:val="000000"/>
              </w:rPr>
              <w:t>Bidders to consider P.V.C pipe for rain water down take.</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4"/>
                <w:szCs w:val="24"/>
              </w:rPr>
            </w:pPr>
            <w:r>
              <w:rPr>
                <w:rFonts w:eastAsia="Times New Roman" w:cs="Calibri"/>
                <w:color w:val="000000"/>
                <w:sz w:val="24"/>
                <w:szCs w:val="24"/>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rPr>
            </w:pPr>
            <w:r>
              <w:rPr>
                <w:rFonts w:cs="Calibri"/>
                <w:color w:val="000000"/>
              </w:rPr>
              <w:t>Shed requirement</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Please advise which equipments need Shed.</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idders to refer tender documents.</w:t>
            </w:r>
          </w:p>
        </w:tc>
      </w:tr>
    </w:tbl>
    <w:p>
      <w:pPr>
        <w:pStyle w:val="Normal"/>
        <w:spacing w:before="0" w:after="200"/>
        <w:ind w:left="-900" w:hanging="0"/>
        <w:rPr/>
      </w:pPr>
      <w:r>
        <w:rPr/>
      </w:r>
    </w:p>
    <w:sectPr>
      <w:headerReference w:type="default" r:id="rId2"/>
      <w:footerReference w:type="default" r:id="rId3"/>
      <w:type w:val="nextPage"/>
      <w:pgSz w:orient="landscape" w:w="15840" w:h="12240"/>
      <w:pgMar w:left="1260" w:right="1440" w:gutter="0" w:header="1080" w:top="113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3" w:type="dxa"/>
      <w:jc w:val="center"/>
      <w:tblInd w:w="0" w:type="dxa"/>
      <w:tblLayout w:type="fixed"/>
      <w:tblCellMar>
        <w:top w:w="0" w:type="dxa"/>
        <w:left w:w="108" w:type="dxa"/>
        <w:bottom w:w="0" w:type="dxa"/>
        <w:right w:w="108" w:type="dxa"/>
      </w:tblCellMar>
    </w:tblPr>
    <w:tblGrid>
      <w:gridCol w:w="720"/>
      <w:gridCol w:w="2250"/>
      <w:gridCol w:w="2102"/>
      <w:gridCol w:w="3118"/>
      <w:gridCol w:w="4138"/>
      <w:gridCol w:w="2"/>
      <w:gridCol w:w="2877"/>
      <w:gridCol w:w="16"/>
    </w:tblGrid>
    <w:tr>
      <w:trPr>
        <w:trHeight w:val="890" w:hRule="atLeast"/>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rPr>
          </w:pPr>
          <w:r>
            <w:rPr>
              <w:rFonts w:cs="Palatino Linotype" w:ascii="Palatino Linotype" w:hAnsi="Palatino Linotype"/>
              <w:lang w:val="en-US" w:eastAsia="en-US"/>
            </w:rPr>
            <w:drawing>
              <wp:inline distT="0" distB="0" distL="0" distR="0">
                <wp:extent cx="1169035" cy="591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22" r="-8" b="-22"/>
                        <a:stretch>
                          <a:fillRect/>
                        </a:stretch>
                      </pic:blipFill>
                      <pic:spPr bwMode="auto">
                        <a:xfrm>
                          <a:off x="0" y="0"/>
                          <a:ext cx="1169035" cy="591185"/>
                        </a:xfrm>
                        <a:prstGeom prst="rect">
                          <a:avLst/>
                        </a:prstGeom>
                      </pic:spPr>
                    </pic:pic>
                  </a:graphicData>
                </a:graphic>
              </wp:inline>
            </w:drawing>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72" w:right="-360" w:hanging="972"/>
            <w:jc w:val="center"/>
            <w:rPr>
              <w:rFonts w:ascii="Palatino Linotype" w:hAnsi="Palatino Linotype" w:cs="Arial"/>
              <w:color w:val="3333FF"/>
              <w:sz w:val="24"/>
              <w:szCs w:val="24"/>
              <w:lang w:val="en-US" w:eastAsia="en-US"/>
            </w:rPr>
          </w:pPr>
          <w:r>
            <w:rPr>
              <w:rFonts w:cs="Arial" w:ascii="Palatino Linotype" w:hAnsi="Palatino Linotype"/>
              <w:b/>
              <w:sz w:val="24"/>
              <w:szCs w:val="24"/>
            </w:rPr>
            <w:t>PROJECT :</w:t>
          </w:r>
          <w:r>
            <w:rPr>
              <w:rFonts w:cs="Arial" w:ascii="Palatino Linotype" w:hAnsi="Palatino Linotype"/>
              <w:sz w:val="24"/>
              <w:szCs w:val="24"/>
            </w:rPr>
            <w:t xml:space="preserve">  </w:t>
          </w:r>
          <w:r>
            <w:rPr>
              <w:rFonts w:cs="Arial" w:ascii="Palatino Linotype" w:hAnsi="Palatino Linotype"/>
              <w:b/>
              <w:color w:val="000000"/>
              <w:sz w:val="24"/>
              <w:szCs w:val="24"/>
            </w:rPr>
            <w:t>CONSTRUCTION OF OIL COLLECTING STATION (OCS) AT BAREKURI / ASSAM</w:t>
          </w:r>
        </w:p>
      </w:tc>
      <w:tc>
        <w:tcPr>
          <w:tcW w:w="2893" w:type="dxa"/>
          <w:tcBorders>
            <w:top w:val="single" w:sz="4" w:space="0" w:color="000000"/>
            <w:left w:val="single" w:sz="4" w:space="0" w:color="000000"/>
            <w:bottom w:val="single" w:sz="4" w:space="0" w:color="000000"/>
            <w:right w:val="single" w:sz="4" w:space="0" w:color="000000"/>
          </w:tcBorders>
        </w:tcPr>
        <w:p>
          <w:pPr>
            <w:pStyle w:val="Header"/>
            <w:tabs>
              <w:tab w:val="left" w:pos="3615" w:leader="none"/>
              <w:tab w:val="center" w:pos="4680" w:leader="none"/>
              <w:tab w:val="right" w:pos="9360" w:leader="none"/>
            </w:tabs>
            <w:snapToGrid w:val="false"/>
            <w:ind w:right="-288" w:hanging="108"/>
            <w:jc w:val="both"/>
            <w:rPr>
              <w:rFonts w:ascii="Palatino Linotype" w:hAnsi="Palatino Linotype" w:cs="Arial"/>
              <w:color w:val="3333FF"/>
              <w:sz w:val="24"/>
              <w:szCs w:val="24"/>
              <w:lang w:val="en-US" w:eastAsia="en-US"/>
            </w:rPr>
          </w:pPr>
          <w:r>
            <w:rPr>
              <w:rFonts w:cs="Arial" w:ascii="Palatino Linotype" w:hAnsi="Palatino Linotype"/>
              <w:color w:val="3333FF"/>
              <w:sz w:val="24"/>
              <w:szCs w:val="24"/>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drawing>
              <wp:anchor behindDoc="1" distT="0" distB="0" distL="114935" distR="114935" simplePos="0" locked="0" layoutInCell="1" allowOverlap="1" relativeHeight="19">
                <wp:simplePos x="0" y="0"/>
                <wp:positionH relativeFrom="margin">
                  <wp:posOffset>501650</wp:posOffset>
                </wp:positionH>
                <wp:positionV relativeFrom="margin">
                  <wp:posOffset>0</wp:posOffset>
                </wp:positionV>
                <wp:extent cx="749935" cy="603250"/>
                <wp:effectExtent l="0" t="0" r="0" b="0"/>
                <wp:wrapTight wrapText="bothSides">
                  <wp:wrapPolygon edited="0">
                    <wp:start x="-652" y="0"/>
                    <wp:lineTo x="-652" y="20904"/>
                    <wp:lineTo x="21818" y="20904"/>
                    <wp:lineTo x="21818" y="0"/>
                    <wp:lineTo x="-65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8" t="-28" r="-38" b="-28"/>
                        <a:stretch>
                          <a:fillRect/>
                        </a:stretch>
                      </pic:blipFill>
                      <pic:spPr bwMode="auto">
                        <a:xfrm>
                          <a:off x="0" y="0"/>
                          <a:ext cx="749935" cy="603250"/>
                        </a:xfrm>
                        <a:prstGeom prst="rect">
                          <a:avLst/>
                        </a:prstGeom>
                      </pic:spPr>
                    </pic:pic>
                  </a:graphicData>
                </a:graphic>
              </wp:anchor>
            </w:drawing>
          </w:r>
        </w:p>
      </w:tc>
    </w:tr>
    <w:tr>
      <w:trPr>
        <w:trHeight w:val="584" w:hRule="exact"/>
      </w:trPr>
      <w:tc>
        <w:tcPr>
          <w:tcW w:w="15223"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CLIENT : OIL INDIA LIMITED, DULIAJHAN</w:t>
          </w:r>
        </w:p>
      </w:tc>
    </w:tr>
    <w:tr>
      <w:trPr>
        <w:trHeight w:val="519"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SUBJECT : RESPONSE TO THE PRE BID QUERY FROM BIDDER</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 xml:space="preserve">BIDDER: </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r. 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Part No./Volume N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lang w:val="pt-BR"/>
            </w:rPr>
          </w:pPr>
          <w:r>
            <w:rPr>
              <w:b/>
              <w:color w:val="000000"/>
              <w:lang w:val="pt-BR"/>
            </w:rPr>
            <w:t>Clause No./Page No/Para 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ubject &amp; corresponding / Bid Provision</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Bidder’s queries/observation/comments</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color w:val="000000"/>
            </w:rPr>
            <w:t>Company Response</w:t>
          </w:r>
        </w:p>
      </w:tc>
    </w:tr>
  </w:tbl>
  <w:p>
    <w:pPr>
      <w:pStyle w:val="Header"/>
      <w:ind w:left="-450" w:hanging="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03:41:00Z</dcterms:created>
  <dc:creator>Kavin</dc:creator>
  <dc:description/>
  <cp:keywords/>
  <dc:language>en-US</dc:language>
  <cp:lastModifiedBy>Equipo</cp:lastModifiedBy>
  <cp:lastPrinted>2014-12-24T11:14:00Z</cp:lastPrinted>
  <dcterms:modified xsi:type="dcterms:W3CDTF">2014-12-31T07:24:00Z</dcterms:modified>
  <cp:revision>7</cp:revision>
  <dc:subject/>
  <dc:title>CIVIL</dc:title>
</cp:coreProperties>
</file>